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95059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686" t="31001" r="42909" b="46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</w:t>
      </w:r>
    </w:p>
    <w:p>
      <w:pPr>
        <w:pStyle w:val="Heading3"/>
        <w:spacing w:lineRule="auto" w:line="360" w:before="0" w:after="0"/>
        <w:jc w:val="center"/>
        <w:rPr>
          <w:color w:val="003300"/>
          <w:sz w:val="32"/>
        </w:rPr>
      </w:pPr>
      <w:r>
        <w:rPr>
          <w:color w:val="003300"/>
          <w:sz w:val="32"/>
        </w:rPr>
        <w:t>Национальный банк Республики Беларусь</w:t>
      </w:r>
    </w:p>
    <w:p>
      <w:pPr>
        <w:pStyle w:val="Heading3"/>
        <w:spacing w:lineRule="auto" w:line="360" w:before="0" w:after="0"/>
        <w:jc w:val="center"/>
        <w:rPr>
          <w:color w:val="003300"/>
          <w:sz w:val="32"/>
        </w:rPr>
      </w:pPr>
      <w:r>
        <w:rPr>
          <w:color w:val="003300"/>
          <w:sz w:val="32"/>
        </w:rPr>
        <w:t>УО «Полесский государственный университет»</w:t>
      </w:r>
    </w:p>
    <w:p>
      <w:pPr>
        <w:pStyle w:val="Heading3"/>
        <w:spacing w:lineRule="auto" w:line="360" w:before="0" w:after="0"/>
        <w:jc w:val="center"/>
        <w:rPr>
          <w:color w:val="003300"/>
          <w:sz w:val="32"/>
        </w:rPr>
      </w:pPr>
      <w:r>
        <w:rPr>
          <w:color w:val="003300"/>
          <w:sz w:val="32"/>
        </w:rPr>
        <w:t xml:space="preserve">БИБЛИОТЕКА     </w:t>
      </w:r>
    </w:p>
    <w:p>
      <w:pPr>
        <w:pStyle w:val="Heading3"/>
        <w:jc w:val="center"/>
        <w:rPr>
          <w:color w:val="008000"/>
        </w:rPr>
      </w:pPr>
      <w:r>
        <w:rPr>
          <w:color w:val="008000"/>
          <w:sz w:val="32"/>
        </w:rPr>
        <w:t xml:space="preserve">Сектор информационной работы </w:t>
      </w:r>
    </w:p>
    <w:p>
      <w:pPr>
        <w:pStyle w:val="Heading3"/>
        <w:jc w:val="center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156210</wp:posOffset>
            </wp:positionV>
            <wp:extent cx="3543300" cy="4391025"/>
            <wp:effectExtent l="0" t="0" r="0" b="0"/>
            <wp:wrapTight wrapText="bothSides">
              <wp:wrapPolygon edited="0">
                <wp:start x="-62" y="0"/>
                <wp:lineTo x="-62" y="21538"/>
                <wp:lineTo x="21600" y="21538"/>
                <wp:lineTo x="21600" y="0"/>
                <wp:lineTo x="-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i/>
          <w:i/>
          <w:color w:val="008000"/>
          <w:sz w:val="52"/>
          <w:szCs w:val="52"/>
        </w:rPr>
      </w:pPr>
      <w:r>
        <w:rPr>
          <w:i/>
          <w:color w:val="008000"/>
          <w:sz w:val="52"/>
          <w:szCs w:val="52"/>
        </w:rPr>
        <w:t>БЮЛЛЕТЕНЬ</w:t>
      </w:r>
    </w:p>
    <w:p>
      <w:pPr>
        <w:pStyle w:val="Heading3"/>
        <w:jc w:val="center"/>
        <w:rPr>
          <w:i/>
          <w:i/>
          <w:color w:val="008000"/>
          <w:sz w:val="52"/>
          <w:szCs w:val="52"/>
        </w:rPr>
      </w:pPr>
      <w:r>
        <w:rPr>
          <w:i/>
          <w:color w:val="008000"/>
          <w:sz w:val="52"/>
          <w:szCs w:val="52"/>
        </w:rPr>
        <w:t>НОВЫХ ПОСТУПЛЕНИЙ</w:t>
      </w:r>
    </w:p>
    <w:p>
      <w:pPr>
        <w:pStyle w:val="Heading3"/>
        <w:jc w:val="center"/>
        <w:rPr>
          <w:color w:val="006600"/>
          <w:sz w:val="40"/>
        </w:rPr>
      </w:pPr>
      <w:r>
        <w:rPr>
          <w:color w:val="006600"/>
          <w:sz w:val="40"/>
        </w:rPr>
        <w:t>Апрель  2011 года</w:t>
      </w:r>
    </w:p>
    <w:p>
      <w:pPr>
        <w:pStyle w:val="Heading3"/>
        <w:jc w:val="center"/>
        <w:rPr/>
      </w:pPr>
      <w:r>
        <w:rPr/>
        <w:t xml:space="preserve">         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color w:val="003300"/>
          <w:sz w:val="28"/>
        </w:rPr>
      </w:pPr>
      <w:r>
        <w:rPr>
          <w:color w:val="003300"/>
          <w:sz w:val="28"/>
        </w:rPr>
        <w:t xml:space="preserve">Пинск  </w:t>
      </w:r>
    </w:p>
    <w:p>
      <w:pPr>
        <w:pStyle w:val="Heading3"/>
        <w:rPr>
          <w:color w:val="006600"/>
          <w:sz w:val="28"/>
        </w:rPr>
      </w:pPr>
      <w:r>
        <w:rPr>
          <w:color w:val="006600"/>
          <w:sz w:val="28"/>
        </w:rPr>
      </w:r>
    </w:p>
    <w:p>
      <w:pPr>
        <w:pStyle w:val="Heading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От составителей</w:t>
        <w:br/>
      </w:r>
    </w:p>
    <w:p>
      <w:pPr>
        <w:pStyle w:val="Heading3"/>
        <w:ind w:firstLine="426"/>
        <w:jc w:val="both"/>
        <w:rPr/>
      </w:pPr>
      <w:r>
        <w:rPr>
          <w:b w:val="false"/>
          <w:color w:val="000000"/>
          <w:sz w:val="28"/>
        </w:rPr>
        <w:t>Библиографический указатель «Бюллетень новых поступлений» выпускается библиотекой Полесского  государственного университета с 2011 года. Периодичность – 1 выпуск в месяц.</w:t>
      </w:r>
    </w:p>
    <w:p>
      <w:pPr>
        <w:pStyle w:val="Heading3"/>
        <w:ind w:firstLine="426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Цель библиографического указателя – дать оперативную текущую информацию об изданиях всех видов и типов, поступивших в библиотеку.                                     </w:t>
      </w:r>
    </w:p>
    <w:p>
      <w:pPr>
        <w:pStyle w:val="Heading3"/>
        <w:ind w:firstLine="426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атериал в указателе располагается в систематическом порядке в соответствии с таблицами ББК, внутри разделов – в алфавите авторов или названий документов. Издания на иностранных языках располагаются в начале соответствующего раздела.</w:t>
      </w:r>
    </w:p>
    <w:p>
      <w:pPr>
        <w:pStyle w:val="Heading3"/>
        <w:ind w:firstLine="426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Библиографическое описание составлено в соответствии Гостом 7.1–2003 «Библиографическая запись. Библиографическое описание. Общие требования и правила составления». В библиографической записи применяется сокращение слов и словосочетаний в соответствии с действующими стандартами.                         </w:t>
      </w:r>
    </w:p>
    <w:p>
      <w:pPr>
        <w:pStyle w:val="Heading3"/>
        <w:ind w:firstLine="426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 левой стороны библиографической записи проставлен шифр книги, внизу – сигла хранения, показывающая, в каком структурном подразделении библиотеки хранится данное издание. Арабская цифра, стоящая перед сиглой хранения, обозначает количество экземпляров, имеющихся в данном структурном подразделении.</w:t>
      </w:r>
    </w:p>
    <w:p>
      <w:pPr>
        <w:pStyle w:val="Heading3"/>
        <w:ind w:firstLine="426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аименования структурных подразделений-фондодержателей библиотеки даны в сокращении. Расшифровки аббревиатур сигл хранения отражены в списке принятых сокращений и условных обозначений, помещенном в конце бюллетеня.</w:t>
      </w:r>
    </w:p>
    <w:p>
      <w:pPr>
        <w:pStyle w:val="Heading3"/>
        <w:ind w:firstLine="426"/>
        <w:jc w:val="both"/>
        <w:rPr>
          <w:color w:val="000000"/>
          <w:sz w:val="28"/>
        </w:rPr>
      </w:pPr>
      <w:r>
        <w:rPr>
          <w:b w:val="false"/>
          <w:color w:val="000000"/>
          <w:sz w:val="28"/>
        </w:rPr>
        <w:t>Издание адресовано научным работникам, преподавателям и студентам вуза.</w:t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6"/>
        </w:rPr>
        <w:t>Электронная версия «Бюллетеня новых поступлений» отражена на сервере ПолесГУ  по адресу: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28"/>
          <w:szCs w:val="26"/>
          <w:lang w:val="en-US"/>
        </w:rPr>
        <w:t>http</w:t>
      </w:r>
      <w:r>
        <w:rPr>
          <w:b/>
          <w:color w:val="000000"/>
          <w:sz w:val="28"/>
          <w:szCs w:val="26"/>
        </w:rPr>
        <w:t>://</w:t>
      </w:r>
      <w:r>
        <w:rPr>
          <w:b/>
          <w:color w:val="000000"/>
          <w:sz w:val="28"/>
          <w:szCs w:val="26"/>
          <w:lang w:val="en-US"/>
        </w:rPr>
        <w:t>www</w:t>
      </w:r>
      <w:r>
        <w:rPr>
          <w:b/>
          <w:color w:val="000000"/>
          <w:sz w:val="28"/>
          <w:szCs w:val="26"/>
        </w:rPr>
        <w:t>.</w:t>
      </w:r>
      <w:r>
        <w:rPr>
          <w:b/>
          <w:color w:val="000000"/>
          <w:sz w:val="28"/>
          <w:szCs w:val="26"/>
          <w:lang w:val="en-US"/>
        </w:rPr>
        <w:t>psunbrb</w:t>
      </w:r>
      <w:r>
        <w:rPr>
          <w:b/>
          <w:color w:val="000000"/>
          <w:sz w:val="28"/>
          <w:szCs w:val="26"/>
        </w:rPr>
        <w:t>/</w:t>
      </w:r>
      <w:r>
        <w:rPr>
          <w:b/>
          <w:color w:val="000000"/>
          <w:sz w:val="28"/>
          <w:szCs w:val="26"/>
          <w:lang w:val="en-US"/>
        </w:rPr>
        <w:t>by</w:t>
      </w:r>
    </w:p>
    <w:p>
      <w:pPr>
        <w:pStyle w:val="Heading3"/>
        <w:ind w:firstLine="426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8"/>
          <w:tab w:val="left" w:pos="633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289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1260"/>
        <w:gridCol w:w="9045"/>
        <w:gridCol w:w="9045"/>
        <w:gridCol w:w="9045"/>
      </w:tblGrid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color w:val="003300"/>
                <w:sz w:val="28"/>
              </w:rPr>
              <w:t>20</w:t>
            </w:r>
            <w:r>
              <w:rPr>
                <w:b/>
                <w:color w:val="003300"/>
              </w:rPr>
              <w:t xml:space="preserve"> – ЕСТЕСТВЕННЫЕ НАУКИ В ЦЕЛОМ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.1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6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нтроль состояния окружающей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среды и защита от антропогенных загрязнений : учебное пособие / Л.А Коваленко [и др.] ; ред. В. В. Скибенко. - 2-е изд., стереотип. - [б. м.] : МЭИ, 2010. - 448 с. : и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9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еш В.Ф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актикум по экологии : учебное пособие: допущено Министерством образования Республики Беларусь в качестве учебного пособия для студентов биологических специальностей учреждений, обеспечивающих получение высшего образования / В. Ф. Кулеш, В. В. Маврищев. - Минск : Вышэйшая школа, 2007. - 271 с. : и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4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корик А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ология. Тесты : учебное пособие / А. В. Скорик, О. В. Ларина. - М. : ЭКЗАМЕН, 2005. - 224 с. - (Тесты для вузов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 4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кология. Сборник задач,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упражнений и примеров : учебное пособие / Н. А. Бродская [и др.] ; ред.: О. Г. Воробьев, Н. Е. Николайкина. - 2-е изд., перераб. и доп. - М. : Дрофа, 2006. - 508, [4] с. : ил. - (Высшее образование 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.1 – МАТЕМАТИКА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4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иленкин И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сшая математика для студентов экономических, технических, естественно - научных специальностей вузов : учебное пособие / И. В. Виленкин, В. М. Гробер. - 4-е изд., испр. - Ростов н/Д : Феникс, 2008. - 414, [1] с. - (Высшее образование 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9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ысшая математика. Основы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математического анализа : учебно-методическое пособие / В. М. Метельский [и др.] ; Частный институт управления и предпринимательства. - Минск : ЧИУП, 2010. - 115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5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ухов М.М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лгебра и аналитическая геометрия : учебное пособие / М. М. Глухов. - М. : Гелиос АРВ, 2005. - 392 с. : и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61</w:t>
              <w:tab/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-1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дачи и упражнен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по математическому анализу для ВТУЗОВ : учебное пособие / Г. С. Бараненков [и др.] ; ред. Б. П. Демидович. - М. : АСТ, 2006. - 495, [1] с. : и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 4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льин В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сшая математика : учебник  / В. А. Ильин, А. В. Куркина. - 3-е изд., перераб. и доп. - М. : Проспект, 2011. - 608 с. - (Классический университетский учебник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7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расс М.С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тематика в экономике. Основы математики : учебник / М. С. Красс. - М : ИД ФБК-ПРЕСС, 2005. - 472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9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чук С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тематика : Сборник тематических тестовых заданий для подготовки к централизованному тестированию / С. А. Кучук ; Министерство образования Республики Беларусь, УО "Белорусский государственный экономический университет". - Минск : БГЭУ, 2010. - 26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 7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овротская Н.Л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сшая математика. Теория вероятностей и математическая статистика. Математическое программирование : Сборник индивидуальных заданий: учебно-методическое пособие / Н. Л. Новротская, Е. М. Светлая ; Частный институт управления и предпринимательства. - Минск, 2010. - 102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-2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ий курс высшей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математики для экономистов : учебник / ред. В. И. Ермакова. - М. : ИНФРА-М, 2010. - 656 с. - (Высшее образование 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3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исьменный Д.Т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спект лекций по высшей математике  : курс лекций. Ч. 1 / Д. Т. Письменный. - 10-е изд. - М. : Айрис-пресс, 2010. - 288 с. : ил. - (Высшее образование 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2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борник заданий дл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выпускного экзамена по учебному предмету "Математика" на уровне общего среднего образования : учебное издание: утверждено Министерством образования Республики Беларусь / Министерство образования Республики Беларусь ; сост. С. А. Гуцанович [и др.]. - Минск : Национальный институт образования, 2011. - 207 с. : и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3 - А2(3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2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борник задач по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высшей математике. 1 курс : с контрольными работами: линейная алгебра: аналитическая геометрия: основы математического анализа: комплексные числа / К. Н. Лунгу [и др.]. - 8-е изд. - М. : Айрис-пресс, 2010. - 576 с. : ил. - (Высшее образование 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2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борник задач по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высшей математике. 2 курс  : с контрольными работами: ряды и интегралы: векторный и комплексный анализ: дифференциальные уравнения: теория вероятностей: операционное исчисление / К. Н. Лунгу [и др.] ; ред. С. Н. Федин. - 7-е изд. - М. : Айрис-пресс, 2011. - 529 с. : и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2.151  - ГЕОМЕТРИЯ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51.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6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ордон В.О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рс начертательной геометрии : учебное пособие / В. О. Гордон, М. А. Семенцов-Огиевский ; ред. В. О. Гордон. - 29-е изд., стер. - М. : Высшая школа, 2009. - 272 с. : и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ЧЗ 1(2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2.17  - ТЕОРИЯ ВЕРОЯТНОСТЕЙ. МАТЕМАТИЧЕСКАЯ СТАТИСТИКА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7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9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сафиров Э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сшая математика. Задачи по теории вероятностей : учебно-методическое пособие для студентов нематематических специальностей всех форм обучения / Э. В. Мусафиров, Л. Ф. Крюкова, О. В. Сидская ; Национальный банк  Республики  Беларусь, УО "Полесский государственный университет". - Пинск : ПолесГУ, 2011. - 6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55 - ЧЗ 1(2), А1(53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3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исьменный Д.Т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спект лекций по теории вероятностей, математической статистике и случайным процессам : курс лекций / Д. Т. Письменный. - 5-е изд. - М. : Айрис-пресс, 2010. - 288 с. - (Высшее образование 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.1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Т 3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Теория вероятностей 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математическая статистика : учебное пособие / Л. Г. Бирюкова [и др.] ; ред. В. И. Ермаков. - М. : ИНФРА-М, 2010. - 287 с. - (Высшее образование 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</w:rPr>
              <w:t>24</w:t>
            </w:r>
            <w:r>
              <w:rPr>
                <w:b/>
                <w:color w:val="000000"/>
              </w:rPr>
              <w:t xml:space="preserve">  - ХИМИЧЕСКИЕ НАУКИ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 4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им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Опорный конспект лекций и индивидуальных заданий: В двух частях. Ч. 1 : Общие закономерности химических процессов / Министерство образования Республики Беларусь, УО "Минский государственный высший радиотехнический колледж" ; Министерство образования Республики Беларусь, УО "Минский государственный высший радиотехнический колледж". - Минск : МГВРК, 2010. - 6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Я 8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Ясинецкий В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оретические основы химии : конспект лекций для студентов специальности 1-48 01 02 "Химическая технология органических веществ, материалов и изделий" / В. В. Ясинецкий ; Министерство образования Республики Беларусь, ОУ "Могилевский государственный университет продовольствия". - Могилев : МГУП, 2010. - 17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</w:rPr>
              <w:t xml:space="preserve">26.2 </w:t>
            </w:r>
            <w:r>
              <w:rPr>
                <w:b/>
                <w:color w:val="000000"/>
              </w:rPr>
              <w:t>–  ГЕОФИЗИЧЕСКИЕ НАУКИ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.2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Я 5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Яловая Н.П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женерная гидроэкология : Рекомендованно Советом Брестского государственного технического университета и качества пособия / Н. П. Яловая, П. П. Строкач, О. П. Бурко. - Брест : БрГТУ, 2010. - 29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</w:rPr>
              <w:t xml:space="preserve">28 </w:t>
            </w:r>
            <w:r>
              <w:rPr>
                <w:b/>
                <w:color w:val="000000"/>
              </w:rPr>
              <w:t>– БИОЛОГИЯ. БИОЛОГИЧЕСКИЕ НАУКИ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.07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 6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иотрансформация веществ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учебная программа для высших учебных заведений по направлению 1-31 01 01-03 " Биотехнология" специальности 1-31 01 01 "Биология"  Утверждено учебно-методическим объединением вузов Республики Беларусь по естественному образованию. Рег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Д-G. 112/тип. / Белорусский государственный университет ; сост. И. В. Семак. - Минск, 2006. - 5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1), ОК(1), А1(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.70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6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озрастная анатомия, физиолог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и школьная гигиена : учебное пособие / н. Ф. Лысова [и др.]. - 2-е изд., стер. - Новосибирск : Сибирское университетское издательство, 2010. - 398 с. - (Университетская сери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.07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 5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ммобилизованные клетки 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ферменты : типовая учебная программа для высших учебных заведений по направлению 1-31 01 01-03 " Биотехнология" специальности 1-31 01 01 "Биология" .  Утверждена учебно-методическим объединением вузов Республики Беларусь по естественному образованию. Рег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Д-G. 109/тип. / Белорусский государственный университет ; сост.: В. М. Юрин, А. П . Кудряшов. - Минск, 2006. - 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1), ОК(1), А1(8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г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 9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тория биолог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учебная программа для высших учебных заведений по специальности 1-31 01 01 "Биология"  Утверждено учебно-методическим объединением вузов Республики Беларусь по естественному образованию. Рег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Д-G. 020/тип. / Белорусский государственный университет ; сост.: С. В. Глушен, Н. П. Максимова, М. А. Титок. - Минск, 2006. - 7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1), ОК(1), А1(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.07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-7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ы иммунолог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 учебная программа для высших учебных заведений по специальности 1-31 01 01 "Биология"  Утверждено учебно-методическим объединением вузов Республики Беларусь по естественному образованию. Рег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Д-G. 006/тип. / Белорусский государственный университет ; сост.: Ю. К. Фомичев, А. Г. Песнякевич. - Минск, 2006. - 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1), ОК(1), А1(8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.58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 2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тительный покров Белорусс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(с картой м. 1:1000000) : научное издание / Академия наук Белорусской ССР. Институт экспериментальной ботаники) ; ред. Т. Зайцева. - Минск : Наука и техника, 1969. - 17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0 - ХР(2), А1(1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.0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 3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гуляция метаболизма клетк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типовая учебная программа для высших учебных заведений по направлению 1-31 01 01-03 " Биотехнология" специальности 1-31 01 01 "Биология"  Утверждена учебно-методическим объединением вузов Республики Беларусь по естественному образованию. Рег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Д-G. 116/тип. / Белорусский государственный университет ; сост. Е. А. Николайчик. - Минск, 2006. - 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1), ОК(1), А1(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.0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Т 3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Теория эволю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учебная программа для высших учебных заведений по специальности 1-31 01 01 "Биология"  Утверждено учебно-методическим объединением вузов Республики Беларусь по естественному образованию. Рег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Д-G. 018/тип. / Белорусский государственный университет ; сост.: М. А. Титок, В. С. Анохина. - Минск, 2006. - 11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1), ОК(1), А1(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.0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Ц 2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Цаценко Л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итология : учебное пособие  / Л. В. Цаценко, Ю. С. Бойко. - Ростов н/Д : Феникс, 2009. - 185  с. - (Высшее образование 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 – ТЕХНИКА. ТЕХНИЧЕСКИЕ НАУКИ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.1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9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ыделение и очистка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продуктов биотехнологии : учебная программа для высших учебных заведений по направлению 1-31 01 01-03 " Биотехнология" специальности 1-31 01 01 "Биология"  Утверждено учебно-методическим объединением вузов Республики Беларусь по естественному образованию. Рег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Д-G. 107/тип. / Белорусский государственный университет ; сост. В. П. Курченко. - Минск, 2006. - 5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1), ОК(1), А1(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.1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 6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женерная энзимолог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учебная программа для высших учебных заведений по направлению 1-31 01 01-03 " Биотехнология" специальности 1-31 01 01 "Биология"  Утверждено учебно-методическим объединением вузов Республики Беларусь по естественному образованию. Рег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Д-G. 105/тип. / Белорусский государственный университет ; сост. И. В. Семак. - Минск, 2006. - 7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1), ОК(1), А1(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.1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5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лунова С.М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иотехнология : учебник / С. М. Клунова, Т. А. Егорова, Е. А. Живухина. - М. : Академия , 2010. - 256 с. - (Высшее профессиональное образование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3 - ЧЗ 1(2), А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.1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2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елекция продуцентов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учебная программа для высших учебных заведений по направлению 1-31 01 01-03 " Биотехнология" специальности 1-31 01 01 "Биология"  Утверждено учебно-методическим объединением вузов Республики Беларусь по естественному образованию. Рег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Д-G. 106/тип. / Белорусский государственный университет ; сост.: Н. П. Максимова, Е. А. Храмцова. - Минск, 2006. - 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1), ОК(1), А1(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32.8  - КИБЕРНЕТИКА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.8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 7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форматика и информационные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технологии : сборник практических заданий для студентов специальностей 2-45 01 02 - Системы радиосвязи, радиовещания и телевидения 2-45 01 03 - сети телекоммуникаций / Министерство связи и информатизации Республики Беларусь, УО "Высший государственный колледж связи", Кафедра информатики и вычислительной техники ; сост. Т. Н. Дворникова. - Минск : УО ВГКС, 2010. - 3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ЧЗ 1(2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32.97 – ВЫЧИСЛИТЕЛЬНАЯ ТЕХНИКА</w:t>
            </w:r>
            <w:r>
              <w:rPr>
                <w:b/>
                <w:bCs/>
                <w:color w:val="000000"/>
              </w:rPr>
              <w:t xml:space="preserve">. 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.97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8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розевич А.Н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тика : учебное пособие: допущено Министерством образования Республики Беларусь в качестве учебного пособия для учащихся учреждений, обеспечивающих получение среднего специального образования / А. Н. Морозевич, А. М. Зеневич. - Минск : Вышэйшая школа, 2006. - 283 с. : и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.97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 2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шевская М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ьютерные технологии в дизайне среды : Учебное пособие / М. А. Рашевская. - М. : ФОРУМ, 2009. - 30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38 – СТРОИТЕЛЬСТВО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.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4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ильчик Н.П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рхитектура зданий : учебник / Н. П. Вильчик. - М. : ИНФРА-М, 2009. - 303 с. - (Среднее профессиональное образование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</w:rPr>
              <w:t xml:space="preserve">4 </w:t>
            </w:r>
            <w:r>
              <w:rPr>
                <w:b/>
                <w:color w:val="000000"/>
              </w:rPr>
              <w:t>– СЕЛЬСКОЕ И ЛЕСНОЕ ХОЗЯЙСТВО. СЕЛЬСКОХОЗЯЙСТВЕННЫЕ И ЛЕСОХОЗЯЙСТВЕННЫЕ НАУКИ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6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ндрашкина М.И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абораторно-практические занятия по растениеводству : лабораторная работа / М. И. Кондрашкина ; ред. Г. Ф. Лебедева. - М. : Дашков и К*, 2006. - 3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ХР(2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.7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1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алай С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ждевые черви для высокого урожая, или золото под ногами : руководство / С. А. Малай. - Ростов н/Д : Владис, 2011. - 192 с. - (Золотые советы фермеру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.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9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ха В.Д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актикум по агропочвоведению : учебное пособие  / В. Д. Муха, Д. В. Муха, А. Л. Ачкасов ; ред. В. Д. Муха. - М. : КолосС, 2010. - 367 с. : ил. - (Учебники и учеб. пособия для студентов высш. учеб. заведений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.4 – АГРОХИМИЯ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.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 2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грохимия и экология: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история и современность : материалы международной научно-практической конференции. Т. 1 / ред. В. И. Титова [и др.]. - Нижний Новгород : ВВАГС, 2008. - 28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.4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4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зенцева Е.Г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лияние различных видов органических удобрений на урожайность и качество картофеля и ячменя, агрохимические свойства дерново-подзолистой супесчаной почвы : автореферат диссертации на соискание ученой степени кандидата сельскохозяйственных наук по специальности 06.01.04 - агрохимия / Е. Г. Мезенцева ; Национальная Академия наук Беларуси, Научно-исследовательское республиканское унитарное предприятие "Институт почвоведения и агрохимии НАН Беларуси". - Минск, 2005. - 2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.4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5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меянович О.Ф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лияние минеральных и органических удобрений на продуктивность зернопропашного севооборота и агрохимические свойства дерново-подзолистой легкосуглинистой почвы : автореферат диссертации на соискание ученой степени кандидата сельскохозяйственных наук по специальности 06.01.04 - агрохимия / О. Ф. Смеянович ; Национальная Академия наук Беларуси, Научно-исследовательское республиканское унитарное предприятие "Институт почвоведения и агрохимии НАН Беларуси". - Минск, 2003. - 2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.4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Ц 9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Цыганова А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ффективность применения бактериальных препаратов микроудобрений и регуляторов роста при возделывании озимой ржи и кукурузы на дерново-подзолистой легкосуглинистой почве северо-восточной части Беларуси : автореферат диссертации на соискание ученой степени кандидата сельскохозяйственных наук по специальности 06.01.04 - агрохимия / А. А. Цыганова ; Национальная Академия наук Беларуси, РУП "Научно-практический центр НАН Беларуси по земледелию, Республиканское научное дочернее унитарное предприятие "Институт почвоведения и агрохимии". - Минск, 2008. - 2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.2 – РЫБНОЕ ХОЗЯЙСТВО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.285-31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 7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огерук А.К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иотехнологии в аквакультуре: теория и практика : научное издание / А. К. Богерук. - М. : Росинформагротех, 2006. - 232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ХР(2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.2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ласов В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ыбоводство : учебное пособие / В. А. Власов. - СПб. : Лань, 2010. - 352 с. : ил. - (Учебники для вузов. Специальная литература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7 - ЧЗ 1(2), А1(5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</w:rPr>
              <w:t>5</w:t>
            </w:r>
            <w:r>
              <w:rPr>
                <w:b/>
                <w:color w:val="000000"/>
              </w:rPr>
              <w:t xml:space="preserve"> - ЗДРАВООХРАНЕНИЕ. МЕДИЦИНСКИЕ НАУКИ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1.21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4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игиенические требования к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устройству, оборудованию и содержанию высших учебных заведений : Санитарные правила и нормы 2.12.12-13-2006 / Министерство здравоохранения Республики Беларусь, Республиканские санитарные нормы, правила и гигиенические нормативы. - Минск, 2006. - 32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 3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едюкович Н.И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ы медицинских знаний : учебное пособие для 10-11 классов общеобразовательных учреждений с русским языком обучения: допущено Министерством образования Республики Беларусь / Н. И. Федюкович. - Минск : Национальный институт образования, 2011. - 256 с. : и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5 - А1(15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</w:rPr>
              <w:t>60</w:t>
            </w:r>
            <w:r>
              <w:rPr>
                <w:b/>
                <w:color w:val="000000"/>
              </w:rPr>
              <w:t xml:space="preserve"> – ОБЩЕСТВЕННЫЕ НАУКИ В ЦЕЛОМ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.561.2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 7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огатая русская женщина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руководство по инвестированию для женщин. - Минск : Харвест, 2010. - 25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.561.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3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чалов И.Л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ономическая социология : методическое пособие для студентов специальности 1-26-02-03 Экономика и организация производства всех форм обучения / И. Л. Качалов ; Министерство образования Республики Беларусь, УО "Белорусский государственный университет информатики и радиоэлектроники", кафедра "Гуманитарных дисциплин". - Минск : БГУИР, 2010. - 7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.561.2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3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ийосаки Р.Т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огатый папа, бедный папа : научно-популярная литература / Р. Т. Кийосаки, Л. Ш. Лектер. - Минск : Попурри, 2011. - 40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.561.2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3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ийосаки Р.Т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кола бизнеса : научно-популярная литература / Р. Т. Кийосаки, Л. Ш. Лектер. - Минск : Попурри, 2011. - 272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.823 – ОСНОВНЫЕ НАПРАВЛЕНИЯ УПРАВЛЕНЧЕСКОЙ ДЕЯТЕЛЬНОСТИ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.823.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5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мирнова В.Г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Организационное поведение : учебное пособие / В. Г. Смирнова. - М. : Центр маркетинговых исследований и менеджмента, 2007. - 128 с. - (Маркетинг. Специальный выпуск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 35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.823.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Ш 2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Шапиро С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ые коммуникации в целях эффективной работы компании : учебно-практическое пособие / С. А. Шапиро. - М. : ГроссМедиа, 2007. - 33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.841 – ДЕЛОВОЕ ОБЩЕНИЕ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.84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 8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ридман Н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ажи и продвижение товаров и услуг по телефону от А до Я. Как сделать успешным каждый телефонный звонок : научно-популярная литература / Н. Фридман ; пер. с англ.  Д. Р. Геренова. - М. : ГроссМедиа, 2005. - 128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</w:rPr>
              <w:t>63</w:t>
            </w:r>
            <w:r>
              <w:rPr>
                <w:b/>
                <w:color w:val="000000"/>
              </w:rPr>
              <w:t xml:space="preserve"> – ИСТОРИЯ. ИСТОРИЧЕСКИЕ НАУКИ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.3(2)62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1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агуа Р.Б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ялікая Айчынная вайна савецкага народа (у кантэксце Другой сусветнай вайны) : вучэбна-метадычны дапаможнік для падрыхтоўкі да семінарскіх заняткаў / Р. Б. Гагуа, В. Л. Лазіцкі ; Нацыянальны банк Рэспублікі Беларусь, УА "Палескі дзяржаўны універсітэт". - Пінск : ПалесДУ, 2011. - 4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57 - ЧЗ 1(2), А1(55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.3(0)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 6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окан М.К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ланировочная структура и архитектура Ура в II -II тыс. до н.э. : автореферат диссертации на соискание учёной степени кандидата исторических наук по специальности 07.00.06 -археология / М. К. Рокан ; Национальная Академия наук Беларуси, Государственное научное учреждение "Институт истории". - Минск, 2010. - 19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.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3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идорцов В.Н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ология истории : курс лекций / В. Н. Сидорцов. - Минск : БГУ, 2010. - 207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.3(4Беи) – ИСТОРИЯ БЕЛАРУСИ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.3(4Беи)я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2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арады і вескі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Беларус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энцыклапедыя. Т. 5 : Магілёўская вобласць. Кн. 1  / Нацыянальная Акадэмія Навук Беларусі, Інстытут мастацтвазнаўства этнаграфіі і фальклору, Выдавецтва "Беларуская энцыклапедыя імя Петруся Броўкі" ; ред. Г. П. Пашкоў [и др.]. - Мінск : Беларуская Энцыклапедыя імя Петруся Броўкі, 2008. - 728 с. : іл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.3(4Беи)я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2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арады і вескі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Беларусі : энцыклапедыя. Т. 7 : Магілёўская вобласць. Кн. III  / Нацыянальная Акадэмія Навук Беларусі, Інстытут мастацтвазнаўства этнаграфіі і фальклору, Выдавецтва "Беларуская энцыклапедыя імя Петруся Броўкі" ; ред. Г. П. Пашкоў [и др.]. - Мінск : Беларуская Энцыклапедыя імя Петруся Броўкі, 2011. - 544 с. : іл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.3(4Беи)я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2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арады і вескі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Беларусі : энцыклапедыя. Т. 6 : Магілёўская вобласць. Кн. II  / Нацыянальная Акадэмія Навук Беларусі, Інстытут мастацтвазнаўства этнаграфіі і фальклору, Выдавецтва "Беларуская энцыклапедыя імя Петруся Броўкі" ; ред. Г. П. Пашкоў [и др.]. - Мінск : Беларуская Энцыклапедыя імя Петруся Броўкі, 2009. - 592 с. : іл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.3(4Беи)я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2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арады і вескі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Беларусі : энцыклапедыя. Т. 8 : Мінская вобласць. Кн. II  / Нацыянальная Акадэмія Навук Беларусі, Інстытут мастацтвазнаўства этнаграфіі і фальклору, Выдавецтва "Беларуская энцыклапедыя імя Петруся Броўкі" ; ред. Г. П. Пашкоў [и др.]. - Мінск : Беларуская Энцыклапедыя імя Петруся Броўкі, 2011. - 464 с. : іл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</w:rPr>
              <w:t xml:space="preserve">65 </w:t>
            </w:r>
            <w:r>
              <w:rPr>
                <w:b/>
                <w:color w:val="000000"/>
              </w:rPr>
              <w:t>– ЭКОНОМИКА. ЭКОНОМИЧЕСКИЕ НАУКИ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01 – ОБЩАЯ ЭКОНОМИЧЕСКАЯ ТЕОРИЯ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012.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1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акроэкономика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тесты и математические задания к практическим занятиям для студентов специальности 1-27 01 01 "Экономика и организация производства (по направлениям)" / Министерство образования Республики Беларусь, Белорусский национальный технический университет, Кафедра "Экономика и организация энергетики". - Минск : БНТУ, 2011. - 29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ЧЗ 1(2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0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6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актикум по экономической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теории : практикум / И. В. Новикова [и др.] ; ред. И. В. Новикова. - Мінск : ТетраСистемс, 2011. - 9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0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 4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кономическая теор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практикум для студентов неэкономических специальностей: Рекомендовано к печати научно-методическим советом университета / Министерство образования Республики Беларусь, УО "Барановичский государственный университет" ; Министерство образования Республики Беларусь, УО "Барановичский государственный университет". - [б. м.] : РИО БарГУ, 2010. - 81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0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 4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кономическая теор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е указания по выполнению курсовой работы студентами экономических специальностей, обучающихся по российским образовательным стандартам / Государственное учреждение высшего профессионального образования "Белорусско-российский университет", Кафедра "Экономика". - Могилев : БРУ, 2010. - 25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04 –  ЭКОНОМИЧЕСКАЯ ГЕОГРАФИЯ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04(4Беи)-55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8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тратегия инновационного развит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регионов. В двух частях : сборник научных статей. Ч. 1 / Министерство образования Республики Беларусь, УО "Гродненский государственный университет имени Янки Купалы" ; ред. Ли Чон Ку. - Гродно : ГрГУ им.  Я. Купалы, 2010. - 239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05 – УПРАВЛЕНИЕ ЭКОНОМИКОЙ. ЭКОНОМИЧЕСКАЯ СТАТИСТИКА.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050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4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летаев  В.Э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о и бизнес в России: инновации и перспективы : монография / В. Э. Полетаев . - М. : ИНФРА-М, 2010. - 282 с. - (Национальные проекты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052 – УЧЕТ. АУДИТ</w:t>
            </w:r>
          </w:p>
        </w:tc>
        <w:tc>
          <w:tcPr>
            <w:tcW w:w="90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051 – ЭКОНОМИЧЕСКАЯ СТАТИСТИК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052.852.6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 2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анковский аудит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практикум / Л. С. Ефремова, И. И. Татур ; ред. Л. С. Ефремова ; Министерство образования Республики Беларусь, УО "Белорусский государственный экономический университет". - Минск : БГЭУ, 2010. - 218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052.20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 9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ухгалтерская отчетность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практикум: для студентов специальностей 1-25 01 08 "Бухгалтерский учет, анализ и аудит" / Национальный банк  Республики  Беларусь, УО "Полесский государственный университет" ; сост. М. Н. Галкина. - Пинск : ПолесГУ, 2011. - 8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90 - ЧЗ 1(2), А1(8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052.201.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Л 1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Ладутько Е.Н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равленческий учет в системе контроля себестоимости и прибыли : научное издание / Е. Н. Ладутько. - Мінск : Беларуская навука, 2003. - 112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05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Л 3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Левкович О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ухгалтерский учет : учебное пособие: допущено Министерством образования Республики Беларусь в качестве учебного пособия для студентов вузов по специальности "Бухгалтерский учет, анализ и аудит" / О. А. Левкович, И. Н. Тарасевич. - 7-е изд., перераб. и доп. - Минск : Амалфея, 2011. - 768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4 - ЧЗ 1(2), А2(2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052.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 6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мельницкий В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визия и аудит : учебное пособие: допущено Министерством образования Республики Беларусь в качестве учебного пособия для студентов высших учебных заведений по специальности "Бухгалтерский учет, анализ и аудит" / В. А. Хмельницкий, Т. А. Гринь. - Минск : БГЭУ, 2011. - 473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5 - ЧЗ 1(2), А1(3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053 – ЭКОНОМИЧЕСКИЙ АНАЛИЗ (АНАЛИЗ ХОЗЯЙСТВЕННОЙ ДЕЯТЕЛЬНОСТИ)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05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Л 6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Липатова О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нализ хозяйственной деятельности : учебно-методическое пособие по выполнению курсовой работы: Одобрено Советом ГЭФа и методической комиссией ФБО / О. В. Липатова, И. А. Кейзер ; Министерство образования Республики Беларусь, УО "Белорусский государственный университет транспорта", Кафедра "Бухгалтерский  учет, анализ и аудит". - Гомель : БелГУТ, 2010. - 69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05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1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авицкая Г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нализ хозяйственной деятельности : учебное пособие / Г. В. Савицкая. - 5-е изд., испр. и доп. - [б. м.] : ИНФРА-М, 2011. - 288 с. - (Вопрос - ответ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24 – ЭКОНОМИКА ТРУДА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4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6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ончаров В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труда  : практикум для студентов экономических специальностей дневной и заочной форм обучения / В. А. Гончаров, М. В. Самойлов ; Министерство образования Республики Беларусь, УО "Белорусский государственный экономический университет". - Минск : БГЭУ, 2010. - 9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25 – ЦЕНЫ. ЦЕНООБРАЗОВАНИЕ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5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4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истерева Е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равочник экономиста по ценообразованию : справочник. Вып. 3 / Е. В. Кистерева ; ред. Е. Н. Иванова. - М. : Профессиональное издательство, 2008. - 13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26 – ФИНАНСЫ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6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 1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авыдова Н.Л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ьги, кредит, банки : учебно-методическое пособие / Н. Л. Давыдова, С. В. Сплошнов ; Национальный банк  Республики  Беларусь, УО "Полесский государственный университет". - Пинск : ПолесГУ, 2011. - 5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55 - ЧЗ 1(2), А1(53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6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 5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нансы и кредит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е указания по написанию дипломной работы. - Минск : МИУ, 2010. - 6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ЧЗ 1(2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27 – СТРАХОВАНИЕ. СОЦИАЛЬНОЕ СТРАХОВАНИЕ. СОЦИАЛЬНОЕ ОБЕСПЕЧЕНИЕ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72.2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6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ловьев А.К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страхование : учебное пособие / А. К. Соловьев. - М. : Норма, 2008. - 40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28 – ЭКОНОМИКА ПРИРОДНЫХ РЕСУРСОВ, ПРИРОДОПОЛЬЗОВАНИЯ И ОХРАНЫ ОКРУЖАЮЩЕЙ СРЕДЫ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-7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ы экологии 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экономика природопользования : методические указания к практическим занятиям для студентов экономических специальностей  / Государственное учреждение высшего профессионального образования "Белорусско-российский университет", Кафедра "Экономика" ; Государственное учреждение высшего профессионального образования "Белорусско-российский университет", Кафедра "Экономика". - Могилев : БРУ, 2010. - 3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-5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ы экологии 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энергосбережения : методические пособие для подготовки к практическим занятиям и контрольной работе по дисциплине "Основы экологии и энергосбережения" для студентов всех специальностей БГУИР заочной формы обучения / Министерство образования Республики Беларусь, УО "Белорусский государственный университет информатики и радиоэлектроники", Кафедра экологии. - Минск : БГУИР, 2011. - 38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ЧЗ 1(2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5.291 – ЭКОНОМИКА ОРГАНИЗАЦИИ (ПРЕДПРИЯТИЯ, ФИРМЫ)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9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 4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кономика организ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е указания по выполнению курсовой работы для студентов специальности 2-45 02 01 - Почтовая связь / Высший государственный колледж связи, Министерство связи и информатизации Республики Беларусь, УО "Высший государственный колледж связи", Кафедра экономики и управления  ; сост.: М. А. Ракуть, О. И. Лагутина. - Минск : УО ВГКС, 2010. - 35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ЧЗ 1(2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9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 4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кономика предприят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лабораторный практикум / Министерство образования Республики Беларусь, Белорусский национальный технический университет, Кафедра "Экономика и организация машиностроительного производства". - Минск : БНТУ, 2011. - 5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ЧЗ 1(2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9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 4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кономика предприят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е указания по выполнению расчетного решения для студентов специальности 1-40 01 02 "Информационные системы и технологии (в экономике)" дневной формы обучения / Министерство образования Республики Беларусь, УО "Белорусский государственный университет информатики и радиоэлектроники", Кафедра экономики. - Минск : БГУИР, 2011. - 27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ЧЗ 1(2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291.21 – ВНУТРИФИРМЕННОЕ УПРАВЛЕНИЕ. МЕНЕДЖМЕНТ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91.2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5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неджмент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практикум для студентов специальности 1-25 01 07 "Экономика и управление на предприятии" / Семенов Б.Д. [и др.] ; Национальный банк  Республики  Беларусь, УО "Полесский государственный университет". - Пинск : ПолесГУ, 2011. - 12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94 - ЧЗ 1(2), А1(92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291.231 – СТРАТЕГИЧЕСКОЕ ПЛАНИРОВАНИЕ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91.231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1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айнутдинов Э.М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изнес-планирование : учебное пособие: Допущено Министерством образования Республики Беларусь в качестве учебного пособия для слушателей системы повышения квалификации по специальностям "Экономика и управление на предприятии", "бизнес-администрирование", "Менеджмент" / Э. М. Гайнутдинов, Л. И. Поддерегина. - Минск : Вышэйшая школа, 2011. - 207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291.3 – МАРКЕТИНГ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91.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6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ихайлова Е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Дифференцированный маркетинг в ритейловом бизнесе : монография. Спец. вып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37 :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ркетинг / Е. Михайлова. - М. : Центр маркетинговых исследований и менеджмента, 2007. - 16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291.551 – ИННОВАЦИИ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91.55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 2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ежкина И.П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новационный потенциал хозяйственной системы и его оценка (методы формирования и оценки) : учебное пособие / И. П. Дежкина. - М. : ИНФРА-М, 20011. - 122 с. - (Высшее образование 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91.55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-6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лов М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рвичные инструменты ТРИЗ : справочник практика / М. А. Орлов. - М. : Солон-Пресс, 2010. - 128 с. : ил. - (Библиотека создания инноваций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291.6 –  ПЕРСОНАЛ. КАДРЫ ОРГАНИЗАЦИИ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91.6-2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6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новалова 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Управление персоналом : учебное пособие. Спец. вып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38 :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ркетинг / В. Коновалова, Е. Митрофанова. - М. : Центр маркетинговых исследований и менеджмента, 2007. - 14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91.6-2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Ш 2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Шапиро С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тивация : руководство / С. А. Шапиро. - М. : ГроссМедиа, 2008. - 22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65.291.8 –  ОРГАНИЗАЦИЯ ПРОИЗВОДСТВА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91.8-21(7Сое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1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асильев Ю.П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новационное управление развитием производства в США, или как повысить производительность труда : научное издание / Ю. П. Васильев. - М. : ЭКОНОМИКА, 2009. - 44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91.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 1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диевский М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изводства: инновационная стратегия устойчивого развития предприятия : учебник / М. В. Радиевский. - М. : ИНФРА-М, 2010. - 377 с. - (Высшее образование 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22"/>
                <w:szCs w:val="22"/>
              </w:rPr>
              <w:t>65.291.9 – ФИНАНСЫ ПРЕДПРИЯТИЙ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291.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6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олодин А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Управление финансами предприятий : учебное пособие / А. А. Володин. - М. : Центр маркетинговых исследований и менеджмента, 2007. - 128 с. - (Маркетинг . Специальный выпуск ;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 36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32 – ЭКОНОМИКА СЕЛЬСКОГО ХОЗЯЙСТВА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32-5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-6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ешникова О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е ресурсы организаций АПК и повышение эффективности их использования : учебно-методическое пособие / О. В. Орешникова, Н. Л. Кулакова, Е. С. Лозицкая ; ред. О. В. Орешникова ; Национальный банк  Республики  Беларусь, УО "Полесский государственный университет". - Пинск : ПолесГУ, 2011. - 52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9 - ЧЗ 1(2), А1(2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43 – ИНДУСТРИЯ ГОСТЕПРИИМСТВА И ТУРИЗМА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433-2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ласова Т.И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нимационный менеджмент в туризме : учебное пособие / Т. И. Власова, А. П. Шарухин, Н. И. Панов. - М. : Академия , 2010. - 320 с. - (Высшее профессиональное образование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433.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 7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омич С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еография международного туризма. Модуль "Европа" : курс лекций / С. А. Хомич, О. С. Мозговая. - Минск : БГУ, 2010. - 248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5 – МИРОВАЯ ЭКОНОМИКА. МЕЖДУНАРОДНЫЕ ЭКОНОМИЧЕСКИЕ ОТНОШЕНИЯ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4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дународные экономические отношен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е указания по изучению дисциплины для студентов экономических специальностей дневной и заочной форм обучения / Министерство образования Республики Беларусь, Учреждение образования "Брестский государственный технический университет". - Витебск : ВГТУ, 2010. - 42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6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ировая экономика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учебно-методический комплекс для студентов факультета международных отношений / Е. А. Семак [и др.]. - Минск : БГУ, 2010. - 20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6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ировая экономика 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бизнес-администрирование малых и средних предприятий. В 2 частях : Материалы 8-го Международного научно-практического семинара, проводимого в рамках 9-й Международной научно-технической конференции "НАУКА-ОБРАЗОВАНИЮ, ПРОИЗВОДСТВУ, ЭКОНОМИКЕ". Ч. 2 / Министерство образования Республики Беларусь, Белорусский национальный технический университет, Факультет маркетинга, менеджмента, предпринимательства.  (27-29 января 2011г.). - Минск : БНТУ, 2011. - 321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.9 – ЭКОНОМИКА ОТДЕЛЬНЫХ СТРАН И РЕГИОНОВ.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9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 3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учный потенциал молодеж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- будущему Беларуси : материалы V международной молодежной научно-практической конференции. Ч. I / Национальный банк  Республики  Беларусь, Полесский государственный университет, Совет молодых ученых, Студенческое научное общество.  (31 марта 2011 г. ; Пинск) ; ред. К. К. Шебеко [и др.]. - Пинск : ПолесГУ, 2011. - 272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2), А2(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9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 3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учный потенциал молодеж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- будущему Беларуси : материалы V международной молодежной научно-практической конференции. Ч. II / Национальный банк  Республики  Беларусь, Полесский государственный университет, Совет молодых ученых, Студенческое научное общество.  (31 марта 2011 г. ; Пинск) ; ред. К. К. Шебеко [и др.]. - Пинск : ПолесГУ, 2011. - 288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2), А2(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9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 3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учный потенциал молодеж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- будущему Беларуси : материалы V международной молодежной научно-практической конференции. Ч. III / Национальный банк  Республики  Беларусь, Полесский государственный университет, Совет молодых ученых, Студенческое научное общество.  (31 марта 2011 г. ; Пинск) ; ред. К. К. Шебеко [и др.]. - Пинск : ПолесГУ, 2011. - 263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2), А2(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9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 3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учный потенциал молодеж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- будущему Беларуси : материалы V международной молодежной научно-практической конференции. Ч. IV / Национальный банк  Республики  Беларусь, Полесский государственный университет, Совет молодых ученых, Студенческое научное общество.  (31 марта 2011 г. ; Пинск) ; ред. К. К. Шебеко [и др.]. - Пинск : ПолесГУ, 2011. - 291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2), А2(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.9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 6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икитенко П.Г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нтикризисная модель жизнедеятельности Беларуси : научное издание / П. Г. Никитенко ; Институт экономики НАН Беларуси. - Минск : Право и экономика, 2009. - 379 с. - (Ноосферный путь развития человечества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7 –</w:t>
            </w:r>
            <w:r>
              <w:rPr>
                <w:b/>
                <w:color w:val="000000"/>
              </w:rPr>
              <w:t xml:space="preserve"> ПРАВО. ЮРИДИЧЕСКИЕ НАУКИ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.404.0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 7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ншаков М.Г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татейный комментарий к закону "О защите прав потребителей" : производственно-практическое издание / М. Г. Аншаков, М. Г. Баршина. - М. : ГроссМедиа : Росбух, 2007. - 232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.408.14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 9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убнов Ю.М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ологические очерки мздоимства : монография / Ю. М. Бубнов. - Минск : БГУ, 2010. - 255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.404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Е 7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Ермоленко Е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ражданское право. Общая часть : Тестовые задания / Е. В. Ермоленко, О. А. Паферова. - Минск : Амалфея, 2011. - 22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.401.11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 7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формационное право: Актуальные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проблемы теории : коллективная монография / Институт государства и права Российской академии наук ; ред. И. Л. Бачило. - М. : ЮРАЙТ, 2009. - 53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.405.1-32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6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ентарий к изменениям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и дополнениям в Трудовой кодекс Республики Беларусь : внесенным Законом Республики Беларусь от 20 июля 2007 г. "О внесении изменений и дополнений  в Трудовой кодекс Республики Беларусь" и Законом Республики Беларусь  от 24 декабря 2007 г. "О внесении изменений и дополнений в некоторые Законы Республики Беларусь по вопросам лекарственного обеспечения: подготовлен с использованием нормативных правовых актов по состоянию на 19 февраля 2008 г. Вып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3 /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. Ф. Асоскова [и др.]. - Минск, 2008. - 491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.404.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3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ацукевич В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ы управления интеллектуальной собственностью : учебное пособие: Допущено Министерством образования Республики Беларусь в качестве учебного пособия для студентов высших учебных  заведений по неюридическим специальностям / В. В. Мацукевич, Л. П. Матюшков. - Минск : Вышэйшая школа, 2010. - 22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.405.11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-6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плата труда -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2008: документы и комментарии : нормативный документ / сост. Д. Г. Скрипченко. - Минск : Промкомплекс, 2008. - 34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ХР(1),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-7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ы права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утверждено Министерством образования Республики Беларусь в качестве учебника для учащихся профессионально-технических учебных заведений Республики Беларусь / В. Н. Артемова [и др.] ; ред. Г. Б. Шишко. - 3-е изд., стереотип. - Минск : Книжный дом, 2006. - 41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.401.11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пов Л.Л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право : учебник / Л. Л. Попов, Ю. И. Мигачев, С. В. Тихомиров. - М. : ИНФРА-М, 2010. - 49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.40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6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стовалова Т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удовое и социальное право зарубежных стран : учебно-методическое пособие: Рекомендовано Учебно-методическое объединением высших учебных заведений Республики Беларусь по гуманитарному образованию в качестве учебно-методического пособия для студентов высших учебных заведений по специальности 1-24 01 02 "Правоведение" / Т. А. Постовалова. - Минск : БГУ, 2010. - 111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.40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6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авила торговли в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Российской Федерации : сборник нормативных документов. - М. : ГроссМедиа, 2007. - 22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.401.11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6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авовое обеспечение информационной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безопасности : учебник / ред.: В. А. Минаев, А. П. Фисун. - 2-е изд., расш. и доп. - М.: : Маросейка, 2008. - 368 c. - (Информатика и информационная безопасность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6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актика рассмотрения судам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дел о защите прав потребителей. В.2(104). - М. : ИНФРА-М, 2011. - 24 с. - (Торговля и общественное питание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.40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 2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головное право. Обща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часть : практикум / ред. Э. Ф. Мичулис. - 2-е изд., испр. . - Минск : МИУ, 2011. - 15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</w:rPr>
              <w:t>74</w:t>
            </w:r>
            <w:r>
              <w:rPr>
                <w:b/>
                <w:color w:val="000000"/>
              </w:rPr>
              <w:t xml:space="preserve"> – ОБРАЗОВАНИЕ. ПЕДАГОГИЧЕСКАЯ НАУКА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 6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илеты для проведен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выпускных экзаменов по выбору учащихся ( в том числе для проведения экзаменов в порядке экстерната) в общеобразовательных учреждениях с русским языком обучения. Уровень общего среднего образования. 2010/2011 учебный год : учебное издание / Министерство образования Республики Беларусь. - Минск : Национальный институт образования, 2011. - 77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6 - А2(6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04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5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декс Республики Беларусь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об образовании : официальное издание. - Минск : Национальный центр правовой информации Республики Беларусь, 2011. - 40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3 - ЧЗ 1(2),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74.200.58 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b/>
                <w:color w:val="000000"/>
                <w:sz w:val="22"/>
              </w:rPr>
              <w:t>ВНЕУЧЕБНАЯ (ВНЕКЛАССНАЯ И ВНЕШКОЛЬНАЯ) ВОСПИТАТЕЛЬНАЯ РАБОТА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6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неклассная работа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: Т. Е. Заводова, Ю. А. Лежнева. - Минск : Красико-Принт, 2006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7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оспитать гражданина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: Т. Е. Заводова, Ю. А. Лежнева. - Минск : Красико-Принт, 2006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 5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 и после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уроков : методический материал / сост.: Т. Е. Заводова, Ю. А. Лежнева. - Минск : Красико-Принт, 2006. - 128 с. - (Деятельность классного руководител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 8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уховно-нравственное воспитание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 С. А. Титова. - Минск : Красико-Принт, 2006. - 128 с. - (Деятельность классного руководител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-7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най свои права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: Т. Е. Заводова, Ю. А. Лежнева. - Минск : Красико-Принт, 2006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 7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формационные технологии в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образовании : методический материал / авт.-сост.:  О.А.Минич. - Минск : Красико-Принт, 2008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1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менский А.М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оспитание авторитетом: образовательный потенциал внеурочной работы. Вып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7 /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. М. Каменский ; ред. М.А Ушакова. - М. : Сентябрь, 2007. - 14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2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пустник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издания для досуга / ред.-сост. Л. И. Жук. - Минск : Красико-Принт, 2008. - 128 с. - (Праздник в школе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6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плекс развивающих занятий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 С. Г. Кажарская. - Минск : Красико-Принт, 2008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6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плексная информатизация образован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 О. В. Крючкова. - Минск : Красико-Принт, 2006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7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раски осен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издания для досуга / ред.-сост. Л. И. Жук. - Минск : Красико-Принт, 2008. - 128 с. - (Праздник в школе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9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ХК в активных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методах обучения : методический материал / авт.-сост.: Ю.В.Груша. - Минск : Красико-Принт, 2008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 3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 повторяется такое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никогда : методический материал / сост. Л. И. Жук. - Минск : Красико-Принт, 2008. - 128 с. - (Праздник в школе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-6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летне-оздоровительного отдыха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 Т. Е. Заводова. - Минск : Красико-Принт, 2006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1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амять сердца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 Л. И. Жук. - Минск : Красико-Принт, 2008. - 128 с. - (Праздник в школе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3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ланета периодик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издания для досуга / ред.-сост. Л. И. Жук. - Минск : Красико-Принт, 2008. - 128 с. - (Праздник в школе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7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сс-центр в школе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 В. В. Вавуло. - Минск : Красико-Принт, 2006. - 128 с. - (Деятельность классного руководител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8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фильное обучение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авт.-сост.: Э.Г.Бобышева. - Минск : Красико-Принт, 2008. - 128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8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сихолого-педагогическое сопровождение одаренных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школьников : методический материал / авт.-сост.: А.В.Комарова. - Минск : Красико-Принт, 2008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 1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звитие интеллекта школьников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: Ю. А. Лежнева, О. А. Хаткевич. - Минск : Красико-Принт, 2006. - 128 с. - (Деятельность классного руководител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 6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одительские университеты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 О. А. Запотылок. - Минск : Красико-Принт, 2006. - 128 с. - (Деятельность классного руководител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3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емейное воспитание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: Т. Е. Заводова, Ю. А. Лежнева. - Минск : Красико-Принт, 2006. - 128 с. - (Деятельность классного руководител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4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коро выпускной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 Т. Е. Заводова. - Минск : Красико-Принт, 2006. - 128 с. - (Деятельность классного руководител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6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адаптация подростков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 Л. В. Астапович. - Минск : Красико-Принт, 2008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8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тупени мастерства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: А. Р. Борисевич, В. Н. Пунчик, З. В. Пунчик. - Минск : Красико-Принт, 2008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 5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зкульт-привет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: В. В. Самодумская, Ю. А. Лежнева. - Минск : Красико-Принт, 2006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Ш 6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Школа здоровь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сост.: Е. М. Люсько, Ю. А. Лежнева. - Минск : Красико-Принт, 2006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00.5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 4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лективные курсы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методический материал / авт.-сост.: Л. В. Астапович, И. Е. Паюченко. - Минск : Красико-Принт, 2008. - 176 с. - (Педагогическая мастерска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.26 - МЕТОДИКА ПРЕПОДАВАНИЯ УЧЕБНЫХ ПРЕДМЕТОВ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262.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5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тодика преподавания биолог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учебная программа для высших учебных заведений по специальности 1-31 01 01 "Биология"  Утверждено учебно-методическим объединением вузов Республики Беларусь по естественному образованию. Рег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Д-G. 019/тип. / Белорусский государственный университет ; сост.: В. В. Гричик, Л. В. Камлюк, М. Л. Минец. - Минск, 2006. - 5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0 - ЧЗ 1(1), ОК(1), А1(8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.58 –  ВЫСШЕЕ ОБРАЗОВАНИЕ. ПЕДАГОГИКА ВЫСШЕЙ ШКОЛЫ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58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6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рядок разработки, утвержден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и регистрации учебных программ для первой ступени высшего образования : нормативный документ / Министерство образования Республики Беларусь. - Минск : РИВШ , 2010. - 2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ЧЗ 1(2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58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7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изнание документов об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образовании иностранных государств в Республике Беларусь : нормативно-методическое обеспечение / Государственное учреждение образования" Республиканский институт высшей школы", Нормативно-методический центр высшей школы , Отдел экспертиз и признаний документов ; сост.: И. А. Мицкевич, Н. В. Ключинский. - Минск : РИВШ, 2011. - 2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.6  – СПЕЦИАЛИЗИРОВАННЫЕ ОТРАСЛИ ПЕДАГОГИКИ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2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артынова В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-педагогические основы патронатного воспитания : учебное пособие для специалистов управлений образования, органов охраны детства, социальных педагогов: рекомендовано Научно-методическим учреждением "Национальный институт образования" Министерства образования Республики Беларусь / В. В. Мартынова, А. М. Русецкая, В. И. Вашнёва. - Минск : Национальный институт образования, 2011. - 16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 6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икончук А.С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-педагогическая работа в группах : учебное пособие для педагогов социальных, педагогов-психологов общеобразовательных и социально-педагогических учреждений: рекомендовано Научно-методическим учреждением "Национальный институт образования2 Министерства образования Республики Беларусь / А. С. Никончук. - Минск : Национальный институт образования, 2011. - 152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.9  – СЕМЕЙНОЕ ВОСПИТАНИЕ И ОБРАЗОВАНИЕ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.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8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рылова Н.Б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вободное воспитание в семье и школе: культурные практики детей : методический материал / Н. Б. Крылова ; отв. ред. М.А Ушакова. - М. : Сентябрь, 2007. - 192 с. - (Библиотека журнала "Директор школы" ; 2007 Вып. 5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</w:rPr>
              <w:t>75</w:t>
            </w:r>
            <w:r>
              <w:rPr>
                <w:b/>
                <w:color w:val="000000"/>
              </w:rPr>
              <w:t xml:space="preserve"> – ФИЗИЧЕСКАЯ КУЛЬТУРА И СПОРТ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.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 8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рискин Ю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аптивный спорт : научное издание / Ю. А. Брискин, С. П. Евсеев, А. В. Передерий. - М. : Советский спорт, 2010. - 316 с. - (Спорт без границ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 8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сурин В.Б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оковая периодизация спортивной тренировки : монография / В. Б. Иссурин. - М. : Советский спорт, 2010. - 288 с. - (Спорт без границ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.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Л 9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Лях В.И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. 10-11 класс : учебник / В. И. Лях, А. А. Зданевич ; ред. В. И. Лях. - 5-е изд. - М. : Просвещение, 2010. - 237 с. : и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.57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8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розков В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тбол - магия на листе бумаги. Искусство побеждать / В. А. Морозков. - Ростов н/Д : Феникс, 2009. - 223, [1] с. : ил. - (В мире игр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.58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 4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грибной В.К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ашки : сборник комбинаций / В. К. Погрибной. - 3-е изд., испр. - Ростов н/Д : Феникс, 2009. - 157 с. : ил. - (Шахматы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.51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Ш 9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Шулика Ю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самбо. Эффективная самозащита и система реального боя / Ю. А. Шулика, А. П. Бибик, А. П. Кирста, С. Р. Костицын ; худож. А. Киричек. - Ростов н/Д : Феникс, 2006. - 192 с : ил. - (Боевой спорт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</w:rPr>
              <w:t>78</w:t>
            </w:r>
            <w:r>
              <w:rPr>
                <w:b/>
                <w:color w:val="000000"/>
              </w:rPr>
              <w:t xml:space="preserve"> – БИБЛИОТЕЧНОЕ ДЕЛО. БИБЛИОТЕКОВЕДЕНИЕ. БИБЛИОГРАФИЯ.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.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6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оловина Г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иблиографическое обеспечение досуговой деятельности : научно-практическое пособие / Г. В. Головина. - М. : Либерея-Бибинформ, 2008. - 128 с. - (Библиотекарь и время. XXI век. Вып. 79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.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6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оловко С.И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иблиотечная деятельность: принципы обновления : научно-методическое пособие / С. И. Головко ; отв. ред. серии О. Р. Бородин. - М. : Либерея-Бибинформ, 2008. - 128 с. - (Библиотекарь и время. XXI век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.3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 3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арков А.Д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ология культурно-досуговой деятельности библиотеки : учебно-методическое пособие / А. Д. Жарков ; отв.ред. серии О. Р. Бородин. - М. : Либерея-Бибинформ, 2008. - 240 с. - (Библиотекарь и время. XXI век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.3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3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валификационные характеристики должностей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работников библиотек : справочник / сост. О. Р. Бородин, О.Ф.Бойков; отв. ред. серии О.Р.Бородин. - М. : Либерея-Бибинформ, 2008. - 240 с. - (Библиотекарь и время. XXI век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.3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8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киасян Э.Р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овые таблицы Библиотечно-библиографической классификации: организация и технология использования : методические рекомендации / Э. Р. Сукиасян ; Российская государственная библиотека. НИЦ ББК. - М. : Либерея-Бибинформ, 2005. - 9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</w:rPr>
              <w:t>81</w:t>
            </w:r>
            <w:r>
              <w:rPr>
                <w:b/>
                <w:color w:val="000000"/>
              </w:rPr>
              <w:t xml:space="preserve"> – ЯЗЫКОЗНАНИЕ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.2 – БЕЛОРУССКИЙ ЯЗЫК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.2Бел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1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алажай Г.М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ларуская мова: тыповыя памылкі на цэнтралізаваным тэсціраванні : учебное пособие / Г. М. Малажай, А. В. Дзябёлая, Л. В. Леванцэвіч. - Мiнск : Аверсэв, 2007. - 208 с. - (Школьнікам, абітурыентам, навучэнцам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.2Бел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-4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борнік экзаменацыйных матэрыялаў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па беларускай мове для агульнаадукацыйных устаноў (узровень агульнай сярэдняй адукацыі) : тэксты для пераказаў: зацверджана Міністэрствам адукацыі Рэспублікі Беларусь / Міністэрства адукацыі Рэспублікі Беларусь ; сост. Г. М. Валочка [и др.]. - Мінск : Нацыянальны інстытут адукаціі, 2011. - 47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3 - А2(3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.2 – РУССКИЙ ЯЗЫК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.2Рус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2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Величко А.В.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кой падеж? Какой предлог? Глагольное и именное управление : учебное пособие  / А.В.  Величко, О. Н. Башлакова. - 3-е изд., испр. и доп. - М. : Русский язык. Курсы, 2008. - 17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.2Рус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9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Губиева И.Г.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русских текстов. Книга для чтения на русском языке для иностранцев. Изд. 2, испр. : учебное издание / И.Г.  Губиева, В. А. Яцеленко. - 2-е изд., испр. - М. : Русский язык. Курсы, 2010. - 168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.2Рус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 7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овнерик С.Л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усский язык. Орфография : учебно-методическое пособие для слушателей факультета довузовской подготовки / С. Л. Жовнерик, У. П. Галимская ; Министерство образования Республики Беларусь, УО "Белорусский государственный экономический университет". - Минск : БГЭУ, 2010. - 55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.2Рус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 8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усский язык. Морфология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  : пособие-репетитор. В двух частях. Ч. 1 : Именные части речи. Правописание именных частей речи: теория, упражнения, тесты с комментариями / Л. С. Мормыш [и др.]. - Минск : ТетраСистемс, 2008. - 272 c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А2(2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.2Рус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2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борник экзаменационных материалов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по русскому языку для общеобразовательных учреждений (уровень общего среднего образования) : тексты для изложений: утверждено министерством образования Республики Беларусь / Министерство образования Республики Беларусь ; сост. Л. А. Мурина [и др.]. - Минск : Национальный институт образования, 2011. - 47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3 - А2(3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.2Рус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 7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правочник по русской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пунктуации : для студентов филологического факультета. - Минск : БГУ, 2009. - 87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8 - ЧЗ 1(2), А2(6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.2Рус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Ч-9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Чумак Л.Н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ка преподавания русского языка как иностранного : учебное пособие: Допущено министерством образования республики Беларусь в качестве учебного пособия для студентов высших учебных заведений по филологическим специальностям / Л. Н. Чумак. - Минск : БГУ, 2009. - 30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.2 – АНГЛИЙСКИЙ ЯЗЫК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.2Англ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6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нышева 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Read and speak about Belarus = Читайте и говорите о Беларуси : учебное пособие / А. Конышева, Н. В. Сасина, М. М. Сироткина. - Минск : Четыре четверти, 2007. - 25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.2Англ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6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итрошкина Т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равочник по грамматике английского языка в таблицах : справочное издание / Т. В. Митрошкина. - 2-е изд. - Минск : ТетраСистемс, 2011. - 9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.2 – НЕМЕЦКИЙ ЯЗЫК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.2Нем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 5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мецкий язык дл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студентов-заочников = EUDTSCH 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ЬR FERNSTUDENTEN Geistes-und Naturwissenschaften :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ебно-методическое пособие: Рекомендовано Учебно-методическим объединением высших учебных заведений Республики Беларусь по гуманитарному образованию в качестве учебно-методического пособия для студентов высших учебных заведений заочной формы обучения. - Минск : БГУ, 2010. - 495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3.3(2Рос=Рус) – РУССКАЯ ЛИТЕРАТУРА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3.3(2Рос=Рус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 8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усская литература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: учебное пособие для 11 класса общеобразовательных учреждений с белорусским и русским языками обучения: допущено Министерством образования Республики Беларусь  / Н. И. Мищенчук [и др.] ; ред.: Н. И. Мищенчук, Т. Ф. Мушинская. - 4-е изд., перераб. - Минск : Национальный институт образования, 2010. - 336 с. : и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50 - А1(50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Cs w:val="22"/>
              </w:rPr>
              <w:t>84 –  ХУДОЖЕСТВЕННАЯ ЛИТЕРАТУРА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4(4Беи)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9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ярцінскі 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анчына. Мужчына. Каханне... : лірыка / А. Вярцінскі. - Мінск : Чатыры чвэрці, 2003. - 6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4(4Беи)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-4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боровский Э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целение, или Сотвори себя : публицистика, стихи, поэма / Э. Зборовский. - Минск : Четыре четверти, 2010. - 176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4(4Беи)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Ш 2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Шатыренок И.С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анные мадонны : повесть для женщин и не только... / И. С. Шатыренок. - 2-е изд., испр. и доп. - Минск : Четыре четверти, 2010. - 192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</w:rPr>
              <w:t xml:space="preserve">85 – </w:t>
            </w:r>
            <w:r>
              <w:rPr>
                <w:b/>
                <w:color w:val="000000"/>
              </w:rPr>
              <w:t>ИСКУССТВО. ИСКУССТВОЗНАНИЕ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.1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 5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есчастнов Н.П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рафика пейзажа : учебное пособие / Н. П. Бесчастнов. - М. : ВЛАДОС, 2008. - 301 с. - (Изобразительное искусство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.118.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7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рачева А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и благоустройство территорий. Основы зеленого строительства : учебник / А. В. Грачева. - М. : ФОРУМ, 2009. - 352 с. - (Профессиональное  образование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.113(3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 9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усев  И.Е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величайших замков, которые необходимо увидеть : научно-популярная литература / И. Е. Гусев . - Минск : Харвест, 2010. - 288 с. : и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.1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 1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абинский В.И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исунок : учебное пособие / В. И. Жабинский, А. В. Винтова. - М. : ИНФРА-М, 2011. - 256 с. 16 с. цв. ил. - (Среднее профессиональное образование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.313(3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-2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луский И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ен Огинского / И. Залуский ; пер.: В. С. Плютов, В. А. Ноздрина. - 2-е изд. - Минск : Четыре четверти, 2007. - 24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.103(3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 4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льина Т.В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тория искусства Западной Европы от античности  до наших дней  : учебник / Т. В. Ильина. - 2-е изд., перераб. и доп. - М. : Высшее образование, 2009. - 435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.12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30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цар М.С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ларускі арнамент: Ткацтва. Вышыўка : научно-популярная литература / М. С. Кацар. - 2-е выд. - Минск : Беларуская энцыклапедыя ім. П. Броўкі, 2009. - 22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</w:rPr>
              <w:t>86</w:t>
            </w:r>
            <w:r>
              <w:rPr>
                <w:b/>
                <w:color w:val="000000"/>
              </w:rPr>
              <w:t xml:space="preserve"> – РЕЛИГИЯ. МИСТИКА. СВОБОДОМЫСЛИЕ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6.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 57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ды денег 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богатства : научно-популярная литература. - Минск : Харвест, 2010. - 32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А2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6.37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 4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льнікаў 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 неапублікаванай спадчыны : манаграфіі, артыкулы, вершы, матэрыялы навуковай канферэнцыі, успаміны сучаснікаў / А. Мельнікаў. - Мінск : Чатыры чвэрці, 2005. - 592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6.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 5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окульты: идеология 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практика : научно-популярная литература / Е. С. Прокошина [и др.]. - Минск : Четыре четверти, 2005. - 200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</w:rPr>
              <w:t xml:space="preserve">87 </w:t>
            </w:r>
            <w:r>
              <w:rPr>
                <w:b/>
                <w:color w:val="000000"/>
              </w:rPr>
              <w:t>– ФИЛОСОФИЯ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7.6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 8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ородуля А.А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-философские основания феномена гендерной идентичности : научное издание / А. А. Бородуля. - Минск : РИВШ , 2010. - 124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ЧЗ 1(1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</w:rPr>
              <w:t>88</w:t>
            </w:r>
            <w:r>
              <w:rPr>
                <w:b/>
                <w:color w:val="000000"/>
              </w:rPr>
              <w:t xml:space="preserve"> – ПСИХОЛОГИЯ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.5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 2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ващенко Ф.И.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сихология воспитания школьников : учебное пособие: Допущено Министерством образования Республики Беларусь в качестве учебного пособия для студентов педагогических специальностей учреждений, обеспечивающих получение высшего образования / Ф. И. Иващенко. - Минск : Вышэйшая школа, 2006. - 189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1 - ХР(1)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shd w:fill="CCFFCC" w:val="clear"/>
          </w:tcPr>
          <w:p>
            <w:pPr>
              <w:pStyle w:val="Style14"/>
              <w:snapToGrid w:val="false"/>
              <w:ind w:left="36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5" w:type="dxa"/>
            <w:tcBorders/>
            <w:shd w:fill="CCFFCC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</w:rPr>
              <w:t>91</w:t>
            </w:r>
            <w:r>
              <w:rPr>
                <w:b/>
                <w:color w:val="000000"/>
              </w:rPr>
              <w:t xml:space="preserve"> – БИБЛИОГРАФИЧЕСКИЕ ПОСОБИЯ</w:t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70" w:hanging="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(4Беи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 68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ннотированный каталог изданий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академии последипломного образования (2007-2009) : каталог / Министерство образования Республики Беларусь, ГУО "Академия последипломного образования" ; сост. О. С. Гриц. - Минск : АПО, 2010. - 43 с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земпляры: всего:2 - ЧЗ 1(2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Выставка-просмотр новых поступлений проходит</w:t>
      </w:r>
    </w:p>
    <w:p>
      <w:pPr>
        <w:pStyle w:val="Normal"/>
        <w:jc w:val="center"/>
        <w:rPr/>
      </w:pPr>
      <w:r>
        <w:rPr>
          <w:color w:val="008000"/>
          <w:sz w:val="32"/>
        </w:rPr>
        <w:t xml:space="preserve"> </w:t>
      </w:r>
      <w:r>
        <w:rPr>
          <w:b/>
          <w:color w:val="008000"/>
          <w:sz w:val="36"/>
        </w:rPr>
        <w:t xml:space="preserve">в первую пятницу каждого месяца </w:t>
      </w:r>
    </w:p>
    <w:p>
      <w:pPr>
        <w:pStyle w:val="Normal"/>
        <w:jc w:val="center"/>
        <w:rPr>
          <w:color w:val="008000"/>
          <w:sz w:val="32"/>
        </w:rPr>
      </w:pPr>
      <w:r>
        <w:rPr>
          <w:color w:val="008000"/>
          <w:sz w:val="32"/>
        </w:rPr>
        <w:t>в читальном зале   (корпус № 1, Кирова, 24)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иглы хранения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ЧЗ 1 </w:t>
      </w:r>
      <w:r>
        <w:rPr>
          <w:color w:val="000000"/>
        </w:rPr>
        <w:t>- читальный зал</w:t>
      </w:r>
    </w:p>
    <w:p>
      <w:pPr>
        <w:pStyle w:val="Normal"/>
        <w:rPr/>
      </w:pPr>
      <w:r>
        <w:rPr>
          <w:b/>
          <w:color w:val="000000"/>
        </w:rPr>
        <w:t xml:space="preserve">А1 - </w:t>
      </w:r>
      <w:r>
        <w:rPr>
          <w:color w:val="000000"/>
        </w:rPr>
        <w:t>абонемент учебной литератур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А2 - </w:t>
      </w:r>
      <w:r>
        <w:rPr>
          <w:color w:val="000000"/>
        </w:rPr>
        <w:t>абонемент научной литератур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ХР – </w:t>
      </w:r>
      <w:r>
        <w:rPr>
          <w:color w:val="000000"/>
        </w:rPr>
        <w:t>книгохранилище</w:t>
      </w:r>
    </w:p>
    <w:p>
      <w:pPr>
        <w:pStyle w:val="Normal"/>
        <w:rPr/>
      </w:pPr>
      <w:r>
        <w:rPr>
          <w:b/>
          <w:color w:val="000000"/>
        </w:rPr>
        <w:t xml:space="preserve">М </w:t>
      </w:r>
      <w:r>
        <w:rPr>
          <w:color w:val="000000"/>
        </w:rPr>
        <w:t>- медиате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К – </w:t>
      </w:r>
      <w:r>
        <w:rPr>
          <w:color w:val="000000"/>
        </w:rPr>
        <w:t>отдел комплектов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ТЕСТВЕННЫЕ НАУКИ В ЦЕЛОМ………………………………………….…………..……...3</w:t>
      </w:r>
    </w:p>
    <w:p>
      <w:pPr>
        <w:pStyle w:val="Normal"/>
        <w:rPr>
          <w:color w:val="000000"/>
        </w:rPr>
      </w:pPr>
      <w:r>
        <w:rPr>
          <w:color w:val="000000"/>
        </w:rPr>
        <w:t>ХИМИЯ. ХИМИЧЕСКИЕ НАУКИ………………………………………………………….…..….4</w:t>
      </w:r>
    </w:p>
    <w:p>
      <w:pPr>
        <w:pStyle w:val="Normal"/>
        <w:rPr>
          <w:color w:val="000000"/>
        </w:rPr>
      </w:pPr>
      <w:r>
        <w:rPr>
          <w:color w:val="000000"/>
        </w:rPr>
        <w:t>ГЕОФИЗИЧЕСКИЕ НАУКИ………..……………  ……………………………………………...…5</w:t>
      </w:r>
    </w:p>
    <w:p>
      <w:pPr>
        <w:pStyle w:val="Normal"/>
        <w:rPr>
          <w:color w:val="000000"/>
        </w:rPr>
      </w:pPr>
      <w:r>
        <w:rPr>
          <w:color w:val="000000"/>
        </w:rPr>
        <w:t>БОЛОГИЯ. БИОЛОГИЧЕСКИЕ НАУКИ…………………………………………………………..5</w:t>
      </w:r>
    </w:p>
    <w:p>
      <w:pPr>
        <w:pStyle w:val="Normal"/>
        <w:rPr>
          <w:color w:val="000000"/>
        </w:rPr>
      </w:pPr>
      <w:r>
        <w:rPr>
          <w:color w:val="000000"/>
        </w:rPr>
        <w:t>ТЕХНИКА. ТЕХНИЧЕСКИЕ НАУКИ…………………………………………………………..... .6</w:t>
      </w:r>
    </w:p>
    <w:p>
      <w:pPr>
        <w:pStyle w:val="Normal"/>
        <w:rPr>
          <w:color w:val="000000"/>
        </w:rPr>
      </w:pPr>
      <w:r>
        <w:rPr>
          <w:color w:val="000000"/>
        </w:rPr>
        <w:t>СЕЛЬСКОЕ И ЛЕСНОЕ ХОЗЯЙСТВО………………………………………………………...…. .7</w:t>
      </w:r>
    </w:p>
    <w:p>
      <w:pPr>
        <w:pStyle w:val="Normal"/>
        <w:rPr>
          <w:color w:val="000000"/>
        </w:rPr>
      </w:pPr>
      <w:r>
        <w:rPr>
          <w:color w:val="000000"/>
        </w:rPr>
        <w:t>ЗДРАВООХРАНЕНИЕ. МЕДИЦИНСКИЕ НАУКИ…………………………………………....… 8</w:t>
      </w:r>
    </w:p>
    <w:p>
      <w:pPr>
        <w:pStyle w:val="Normal"/>
        <w:rPr>
          <w:color w:val="000000"/>
        </w:rPr>
      </w:pPr>
      <w:r>
        <w:rPr>
          <w:color w:val="000000"/>
        </w:rPr>
        <w:t>ОБЩЕСТВЕННЫЕ НАУКИ В ЦЕЛОМ……………………………………………………..….. …8</w:t>
      </w:r>
    </w:p>
    <w:p>
      <w:pPr>
        <w:pStyle w:val="Normal"/>
        <w:rPr>
          <w:color w:val="000000"/>
        </w:rPr>
      </w:pPr>
      <w:r>
        <w:rPr>
          <w:color w:val="000000"/>
        </w:rPr>
        <w:t>ИСТОРИЯ. ИСТОРИЧЕСКИЕ НАУКИ………………………………………………………...…..9</w:t>
      </w:r>
    </w:p>
    <w:p>
      <w:pPr>
        <w:pStyle w:val="Normal"/>
        <w:rPr>
          <w:color w:val="000000"/>
        </w:rPr>
      </w:pPr>
      <w:r>
        <w:rPr>
          <w:color w:val="000000"/>
        </w:rPr>
        <w:t>ЭКОНОМИКА. ЭКОНОМИЧЕСКИЕ НАУКИ………………………………………………….. 10</w:t>
      </w:r>
    </w:p>
    <w:p>
      <w:pPr>
        <w:pStyle w:val="Normal"/>
        <w:rPr>
          <w:color w:val="000000"/>
        </w:rPr>
      </w:pPr>
      <w:r>
        <w:rPr>
          <w:color w:val="000000"/>
        </w:rPr>
        <w:t>ПРАВО. ЮРИДИЧЕСКИЕ НАУКИ…………………………………………………………….....15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ВАНИЕ. ПЕДАГОГИЧЕСКАЯ НАУКА………………………………………… ….….16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АЯ КУЛЬТУРА И СПОРТ…………………………………………………………. ..19</w:t>
      </w:r>
    </w:p>
    <w:p>
      <w:pPr>
        <w:pStyle w:val="Normal"/>
        <w:rPr>
          <w:color w:val="000000"/>
        </w:rPr>
      </w:pPr>
      <w:r>
        <w:rPr>
          <w:color w:val="000000"/>
        </w:rPr>
        <w:t>БИБЛИОТЕЧНОЕ ДЕЛО…………………………………………………………………………...19</w:t>
      </w:r>
    </w:p>
    <w:p>
      <w:pPr>
        <w:pStyle w:val="Normal"/>
        <w:rPr>
          <w:color w:val="000000"/>
        </w:rPr>
      </w:pPr>
      <w:r>
        <w:rPr>
          <w:color w:val="000000"/>
        </w:rPr>
        <w:t>ЯЗЫКОЗНАНИЕ…………………………………………………………………………….……....20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ОВЕДЕНИЕ…………………………………………………………………………..21</w:t>
      </w:r>
    </w:p>
    <w:p>
      <w:pPr>
        <w:pStyle w:val="Normal"/>
        <w:rPr>
          <w:color w:val="000000"/>
        </w:rPr>
      </w:pPr>
      <w:r>
        <w:rPr>
          <w:color w:val="000000"/>
        </w:rPr>
        <w:t>ХУДОЖЕСТВЕННАЯ ЛИТЕРАТУРА…………………………………………………………….21</w:t>
      </w:r>
    </w:p>
    <w:p>
      <w:pPr>
        <w:pStyle w:val="Normal"/>
        <w:rPr>
          <w:color w:val="000000"/>
        </w:rPr>
      </w:pPr>
      <w:r>
        <w:rPr>
          <w:color w:val="000000"/>
        </w:rPr>
        <w:t>ИСКУССТВО. ИСКУССТВОЗНАНИЕ…………………………………………………………....22</w:t>
      </w:r>
    </w:p>
    <w:p>
      <w:pPr>
        <w:pStyle w:val="Normal"/>
        <w:rPr>
          <w:color w:val="000000"/>
        </w:rPr>
      </w:pPr>
      <w:r>
        <w:rPr>
          <w:color w:val="000000"/>
        </w:rPr>
        <w:t>РЕЛИГИЯ. МИСТИКА. СВОБОДОМЫСЛИЕ ……………………………………………..…….22</w:t>
      </w:r>
    </w:p>
    <w:p>
      <w:pPr>
        <w:pStyle w:val="Normal"/>
        <w:rPr>
          <w:color w:val="000000"/>
          <w:lang w:val="be-BY"/>
        </w:rPr>
      </w:pPr>
      <w:r>
        <w:rPr>
          <w:color w:val="000000"/>
        </w:rPr>
        <w:t>ФИЛОСОФИЯ………………………………………………………………………………………22</w:t>
      </w:r>
    </w:p>
    <w:p>
      <w:pPr>
        <w:pStyle w:val="Normal"/>
        <w:rPr>
          <w:color w:val="000000"/>
        </w:rPr>
      </w:pPr>
      <w:r>
        <w:rPr>
          <w:color w:val="000000"/>
        </w:rPr>
        <w:t>ПСИХОЛОГИЯ………………………………………………………………………………….…..23</w:t>
      </w:r>
    </w:p>
    <w:p>
      <w:pPr>
        <w:pStyle w:val="Normal"/>
        <w:rPr>
          <w:color w:val="000000"/>
        </w:rPr>
      </w:pPr>
      <w:r>
        <w:rPr>
          <w:color w:val="000000"/>
        </w:rPr>
        <w:t>БИБЛИОГРАФИЧЕСКИЕ ПОСОБИЯ……………………………………………………….…....2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rFonts w:ascii="Arial" w:hAnsi="Arial" w:cs="Arial"/>
      <w:sz w:val="18"/>
    </w:rPr>
  </w:style>
  <w:style w:type="character" w:styleId="WW8Num6z1">
    <w:name w:val="WW8Num6z1"/>
    <w:qFormat/>
    <w:rPr>
      <w:sz w:val="18"/>
    </w:rPr>
  </w:style>
  <w:style w:type="character" w:styleId="WW8Num10z0">
    <w:name w:val="WW8Num10z0"/>
    <w:qFormat/>
    <w:rPr>
      <w:rFonts w:ascii="Arial" w:hAnsi="Arial" w:cs="Arial"/>
      <w:sz w:val="18"/>
    </w:rPr>
  </w:style>
  <w:style w:type="character" w:styleId="WW8Num10z1">
    <w:name w:val="WW8Num10z1"/>
    <w:qFormat/>
    <w:rPr>
      <w:sz w:val="18"/>
    </w:rPr>
  </w:style>
  <w:style w:type="character" w:styleId="WW8Num11z0">
    <w:name w:val="WW8Num11z0"/>
    <w:qFormat/>
    <w:rPr>
      <w:rFonts w:ascii="Arial" w:hAnsi="Arial" w:cs="Arial"/>
      <w:sz w:val="18"/>
    </w:rPr>
  </w:style>
  <w:style w:type="character" w:styleId="WW8Num11z1">
    <w:name w:val="WW8Num11z1"/>
    <w:qFormat/>
    <w:rPr>
      <w:sz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sz w:val="18"/>
    </w:rPr>
  </w:style>
  <w:style w:type="character" w:styleId="WW8Num17z1">
    <w:name w:val="WW8Num17z1"/>
    <w:qFormat/>
    <w:rPr>
      <w:sz w:val="18"/>
    </w:rPr>
  </w:style>
  <w:style w:type="character" w:styleId="WW8Num18z0">
    <w:name w:val="WW8Num18z0"/>
    <w:qFormat/>
    <w:rPr>
      <w:rFonts w:ascii="Arial" w:hAnsi="Arial" w:cs="Arial"/>
      <w:sz w:val="18"/>
    </w:rPr>
  </w:style>
  <w:style w:type="character" w:styleId="WW8Num18z1">
    <w:name w:val="WW8Num18z1"/>
    <w:qFormat/>
    <w:rPr>
      <w:sz w:val="18"/>
    </w:rPr>
  </w:style>
  <w:style w:type="character" w:styleId="WW8Num20z0">
    <w:name w:val="WW8Num20z0"/>
    <w:qFormat/>
    <w:rPr>
      <w:rFonts w:ascii="Arial" w:hAnsi="Arial" w:cs="Arial"/>
      <w:sz w:val="18"/>
    </w:rPr>
  </w:style>
  <w:style w:type="character" w:styleId="WW8Num22z0">
    <w:name w:val="WW8Num22z0"/>
    <w:qFormat/>
    <w:rPr>
      <w:rFonts w:ascii="Arial" w:hAnsi="Arial" w:cs="Arial"/>
      <w:sz w:val="1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color w:val="000088"/>
      <w:sz w:val="24"/>
      <w:szCs w:val="24"/>
    </w:rPr>
  </w:style>
  <w:style w:type="character" w:styleId="2">
    <w:name w:val=" Знак Знак2"/>
    <w:qFormat/>
    <w:rPr>
      <w:color w:val="000088"/>
      <w:sz w:val="24"/>
      <w:szCs w:val="24"/>
    </w:rPr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3">
    <w:name w:val=" Знак Знак3"/>
    <w:qFormat/>
    <w:rPr>
      <w:b/>
      <w:bCs/>
      <w:color w:val="000088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28:00Z</dcterms:created>
  <dc:creator>Reut</dc:creator>
  <dc:description/>
  <cp:keywords/>
  <dc:language>en-US</dc:language>
  <cp:lastModifiedBy>mak_s</cp:lastModifiedBy>
  <cp:lastPrinted>2011-03-01T13:58:00Z</cp:lastPrinted>
  <dcterms:modified xsi:type="dcterms:W3CDTF">2011-05-06T12:06:00Z</dcterms:modified>
  <cp:revision>206</cp:revision>
  <dc:subject/>
  <dc:title>Бюллетень (библиографические ссылки)</dc:title>
</cp:coreProperties>
</file>